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9.06.2023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 червня 2023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1</w:t>
            </w:r>
          </w:p>
        </w:tc>
      </w:tr>
    </w:tbl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внесення змін до кошторисів апарату та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структурних підрозділів Червоноградської районної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державної адміністрації за КПКВК 7831010 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"Здійснення виконавчої влади у Львівській області "</w:t>
      </w:r>
    </w:p>
    <w:p>
      <w:pPr>
        <w:pStyle w:val="Normal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на 2023 рік</w:t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firstLine="567"/>
        <w:jc w:val="both"/>
        <w:rPr>
          <w:rFonts w:cs="Raavi"/>
          <w:sz w:val="28"/>
          <w:szCs w:val="28"/>
          <w:lang w:eastAsia="uk-UA" w:bidi="pa-IN"/>
        </w:rPr>
      </w:pPr>
      <w:r>
        <w:rPr>
          <w:color w:val="000000"/>
          <w:sz w:val="28"/>
          <w:szCs w:val="28"/>
        </w:rPr>
        <w:t>Відповідно до статей 6, 47 Закону України "Про місцеві державні адміністрації", статті 85 Бюджетного кодексу України, постанови Кабінету Міністрів України від 09 листопада 2016 року №787 "Про видатки на оплату праці працівників місцевих державних адміністрацій",</w:t>
      </w:r>
      <w:r>
        <w:rPr>
          <w:rFonts w:cs="Raavi"/>
          <w:sz w:val="28"/>
          <w:szCs w:val="28"/>
          <w:lang w:eastAsia="uk-UA" w:bidi="pa-IN"/>
        </w:rPr>
        <w:t xml:space="preserve"> на підставі рішення сесії Радехівської міської ради від 10 травня 2023 року №4 "Про затвердження Програми підтримки органів виконавчої влади Червоноградського району на 2023 рік", листа заступника начальника управління соціального захисту населення Червоноградської районної державної адміністрації від </w:t>
        <w:br/>
        <w:t>29 червня 2023 року №81-571/0/23 та листа начальника фінансового управління Червоноградської районної державної адміністрації від 29 червня 2023 року №81-574/0/23</w:t>
      </w:r>
    </w:p>
    <w:p>
      <w:pPr>
        <w:pStyle w:val="Normal"/>
        <w:tabs>
          <w:tab w:val="clear" w:pos="720"/>
          <w:tab w:val="left" w:pos="709" w:leader="none"/>
        </w:tabs>
        <w:spacing w:lineRule="atLeast" w:line="240"/>
        <w:ind w:firstLine="567"/>
        <w:jc w:val="both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Затвердити зміни до розподілу коштів на утримання апарату та структурних підрозділів Червоноградської районної державної адміністрації за КПКВК 7831010 "Здійснення виконавчої влади у Львівській області" на 2023 рік по спеціальному фонду, згідно з додатком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Начальника відділу фінансово-господарського забезпечення –  головного бухгалтера апарату Червоноградської районної державної адміністрації підготувати довідки про зміни до кошторисів та плану асигнувань на 2023 рік у межах видатків, затверджених цим розпорядженням.</w:t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Контроль за виконанням розпорядження залишаю за собою.</w:t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09:05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3-07-03T12:52:00Z</dcterms:modified>
  <cp:revision>7</cp:revision>
  <dc:subject/>
  <dc:title>Проект</dc:title>
</cp:coreProperties>
</file>